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湖南农业大学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22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“专升本”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《环境监测》考试大纲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Arial"/>
          <w:color w:val="000000"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黑体;SimHei" w:hAnsi="黑体;SimHei" w:eastAsia="黑体;SimHei" w:cs="Arial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Arial" w:eastAsia="黑体;SimHei"/>
          <w:color w:val="000000"/>
          <w:sz w:val="28"/>
          <w:szCs w:val="28"/>
          <w:shd w:fill="FFFFFF" w:val="clear"/>
        </w:rPr>
        <w:t>一、课程教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Arial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奚旦立等编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环境监测（第五版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[M]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北京：高等教育出版社。</w:t>
      </w:r>
    </w:p>
    <w:p>
      <w:pPr>
        <w:pStyle w:val="Normal"/>
        <w:spacing w:lineRule="auto" w:line="360"/>
        <w:rPr>
          <w:rFonts w:ascii="黑体;SimHei" w:hAnsi="黑体;SimHei" w:eastAsia="黑体;SimHei" w:cs="Arial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Arial" w:eastAsia="黑体;SimHei"/>
          <w:color w:val="000000"/>
          <w:sz w:val="28"/>
          <w:szCs w:val="28"/>
          <w:shd w:fill="FFFFFF" w:val="clear"/>
        </w:rPr>
        <w:t>二、课程考核要求与知识点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Arial" w:eastAsia="仿宋_GB2312"/>
          <w:b/>
          <w:color w:val="000000"/>
          <w:sz w:val="28"/>
          <w:szCs w:val="28"/>
          <w:shd w:fill="FFFFFF" w:val="clear"/>
        </w:rPr>
        <w:t>第一章</w:t>
      </w:r>
      <w:r>
        <w:rPr>
          <w:rFonts w:ascii="Arial" w:hAnsi="Arial" w:cs="Arial" w:eastAsia="仿宋_GB2312"/>
          <w:b/>
          <w:color w:val="000000"/>
          <w:sz w:val="28"/>
          <w:szCs w:val="28"/>
          <w:shd w:fill="FFFFFF" w:val="clear"/>
        </w:rPr>
        <w:t> </w:t>
      </w:r>
      <w:r>
        <w:rPr>
          <w:rFonts w:ascii="仿宋_GB2312" w:hAnsi="仿宋_GB2312" w:cs="Arial" w:eastAsia="仿宋_GB2312"/>
          <w:b/>
          <w:color w:val="000000"/>
          <w:sz w:val="28"/>
          <w:szCs w:val="28"/>
          <w:shd w:fill="FFFFFF" w:val="clear"/>
        </w:rPr>
        <w:t xml:space="preserve"> 绪论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识记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监测的分类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监测的发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监测的特点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污染的综合效应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优先污染物及优先监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生物监测与生态监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持久性有机污染物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标准的分类与分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地表水环境标准的分类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细菌总数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大气环境质量标准的分级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理解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地方制定环境标准的依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制定环境标准的原则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标准的作用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Arial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b/>
          <w:color w:val="000000"/>
          <w:sz w:val="28"/>
          <w:szCs w:val="28"/>
          <w:shd w:fill="FFFFFF" w:val="clear"/>
        </w:rPr>
        <w:t>第二章 水和废水监测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识记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水质污染的类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水质分析方法的三个层次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控制断面与对照断面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水样的类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分配系数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离子交换树脂的分类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表色与真色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浊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残渣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硬度及分类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矿化率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电导率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原子化方法的类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酸度与碱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溶解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化学需氧量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生化需氧量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总有机碳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污泥沉降比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污泥浓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污泥体积指数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理解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选择水质分析方法的原则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水质监测方案制定的程序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监测方案布设原则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采集水样注意事项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水样保存的各种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水样预处理的各种方法及注意事项与适用范围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色度的测定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朗伯比尔定律及使用范围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硬度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原子发射光谱的原理与适用范围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原子吸收光谱的原理与适用范围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极谱法的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阳极溶出伏安法的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溶解氧的测定方法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氰化物的测定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氮化物的测定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COD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的测定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BOD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的测定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TOC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的测定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挥法酚的测定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苯系物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气相色谱的原理与使用范围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运用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会制定水质监测方案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利用分光光度法测定各种物质及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原子发射光谱的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原子吸收光谱的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溶解氧的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COD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的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 xml:space="preserve">BOD 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的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气相色谱法的各种计算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Arial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b/>
          <w:color w:val="000000"/>
          <w:sz w:val="28"/>
          <w:szCs w:val="28"/>
          <w:shd w:fill="FFFFFF" w:val="clear"/>
        </w:rPr>
        <w:t>第三章  大气和废气监测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识记： 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的危害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的类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的形成过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的存在形态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的浓度表示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填充柱法的分类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采样仪器的组成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光化学氧化剂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硫酸盐化速率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指数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总悬浮颗粒物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灰尘自然沉降量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标准气体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烟气黑度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理解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监测方案的制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采样站点布设的各种方法与适用范围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的各种采样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选择吸收液的原则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采样效率的评价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SO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的测定方法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氮氧化物的测定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CO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的测定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光化学氧化剂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臭氧的测定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硫酸盐化速率的测定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总烃及非甲烷烃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甲醛的测定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指数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总悬浮颗粒物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灰尘自然沉降量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降水监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标准气体配制的方法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运用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SO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的测定的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光化学氧化剂的测定的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臭氧的测定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硫酸盐化速率的测定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指数的测定相关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会配制标准气体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Arial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b/>
          <w:color w:val="000000"/>
          <w:sz w:val="28"/>
          <w:szCs w:val="28"/>
          <w:shd w:fill="FFFFFF" w:val="clear"/>
        </w:rPr>
        <w:t>第四章  固体废物监测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识记： 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固体废物的定义与分类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危险废物的定义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有害毒性的定义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急性毒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易燃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腐蚀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反应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浸出毒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生活垃圾的分类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生活垃圾的处理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渗沥水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理解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危险废物的鉴别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固体样品制备要求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急性毒性的试验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易燃性的试验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腐蚀性的试验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反应性的试验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遇水反应性的试验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浸出毒性试验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淀粉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生物降解度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热值的测定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渗沥水的特点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运用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会鉴别有毒及危险废物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各种试验方法的应用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Arial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b/>
          <w:color w:val="000000"/>
          <w:sz w:val="28"/>
          <w:szCs w:val="28"/>
          <w:shd w:fill="FFFFFF" w:val="clear"/>
        </w:rPr>
        <w:t>第六章 噪声监测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识记： 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噪声的来源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噪声的危害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声音的频率、波长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声功率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声强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声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分贝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声功率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声强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声压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响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响度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计权声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等效连续声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噪声污染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昼夜等效声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噪声剂量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理解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噪声的频谱分析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声级计的组成与工作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城市噪声的监测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工业企业噪声监测方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噪声标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噪声标准的分类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运用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噪声的叠加与相减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等效连续声级的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昼夜等效声级的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噪声剂量的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城市噪声的监测方法的相关计算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Arial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b/>
          <w:color w:val="000000"/>
          <w:sz w:val="28"/>
          <w:szCs w:val="28"/>
          <w:shd w:fill="FFFFFF" w:val="clear"/>
        </w:rPr>
        <w:t>第八章  环境中放射性污染监测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识记： 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放射性衰变的类型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放射性活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半衰期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照射量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吸收剂量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理解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剂量当量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放射性污染物的危害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放射性辐射保护标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放射性监测对象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放射性监测内容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Arial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b/>
          <w:color w:val="000000"/>
          <w:sz w:val="28"/>
          <w:szCs w:val="28"/>
          <w:shd w:fill="FFFFFF" w:val="clear"/>
        </w:rPr>
        <w:t>第九章  监测过程的质量保证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识记： 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计量认证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审查认可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化学试剂的分级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真值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系统误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随机误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过失误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绝对误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相对误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标准偏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相对标准偏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方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个体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总体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算术均数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几何均数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中位数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众数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相关系数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化学计量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基体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基体效应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标准物质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质量图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准确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精密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检测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测定限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理解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监测质量保证的意义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中国实验室认可的内容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计量认证与实验室认可的异同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实验室仪器设备与标准物质的档案内容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实验室各种用水的制备方法与适用范围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实验室的管理与安全制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药品管理制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仪器使用管理制度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9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各种方差间的关系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标准物质的特点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标准物质的用途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标准物质的选择原则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标准物质的制备与定值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环境标准物质的分析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准确度、精密度与检测度等之间的关系与不同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运用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标准偏差与相对标准偏差的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均数及中位数的计算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数据的处理与结果表述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可疑数据的取舍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线性相关与最小二乘法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相关系数及显著性检验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Arial"/>
          <w:b/>
          <w:b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b/>
          <w:color w:val="000000"/>
          <w:sz w:val="28"/>
          <w:szCs w:val="28"/>
          <w:shd w:fill="FFFFFF" w:val="clear"/>
        </w:rPr>
        <w:t>第十章  自动监测与简易监测技术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识记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自动监测项目的分类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水污染自动监测系统的组成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水污染自动监测的项目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突发性环境污染事故的定义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突发性环境污染事故的特征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理解：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空气污染自动监测系统的组成及各个部分的功能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SO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自动监测仪器组成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氮氧化物自动监测仪器组成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臭氧自动监测仪器组成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CO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自动监测仪器组成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浊度自动监测仪器组成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COD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自动监测仪器组成与原理；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UV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自动监测仪器组成与原理。</w:t>
      </w:r>
    </w:p>
    <w:p>
      <w:pPr>
        <w:pStyle w:val="Normal"/>
        <w:spacing w:lineRule="auto" w:line="360"/>
        <w:rPr>
          <w:rFonts w:ascii="黑体;SimHei" w:hAnsi="黑体;SimHei" w:eastAsia="黑体;SimHei" w:cs="Arial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Arial" w:eastAsia="黑体;SimHei"/>
          <w:color w:val="000000"/>
          <w:sz w:val="28"/>
          <w:szCs w:val="28"/>
          <w:shd w:fill="FFFFFF" w:val="clear"/>
        </w:rPr>
        <w:t>三、课程考核实施要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考核方式采用笔试闭卷形式。总分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分，考试时间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2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分钟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考试命题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Arial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本课程考试命题内容覆盖了教学大纲的全部内容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Arial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试题对不同能力层次要求的比例为：识记约占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％，理解约占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％，运用占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5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％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Arial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试卷中不同难易度试题的比例为：较易占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％，中等占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6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％，较难占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％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Arial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（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）本课程考试试题类型有填空题、名词解释、简答题、计算题、综合题五种形式，其中名词解释题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％、填空题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5%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、选择题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0%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、问答题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25%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，计算题</w:t>
      </w:r>
      <w:r>
        <w:rPr>
          <w:rFonts w:eastAsia="仿宋_GB2312" w:cs="Arial" w:ascii="仿宋_GB2312" w:hAnsi="仿宋_GB2312"/>
          <w:color w:val="000000"/>
          <w:sz w:val="28"/>
          <w:szCs w:val="28"/>
          <w:shd w:fill="FFFFFF" w:val="clear"/>
        </w:rPr>
        <w:t>10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％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0:31:00Z</dcterms:created>
  <dc:creator>HB</dc:creator>
  <dc:description/>
  <cp:keywords/>
  <dc:language>en-US</dc:language>
  <cp:lastModifiedBy>SkyUser</cp:lastModifiedBy>
  <dcterms:modified xsi:type="dcterms:W3CDTF">2022-03-21T03:29:00Z</dcterms:modified>
  <cp:revision>3</cp:revision>
  <dc:subject/>
  <dc:title>环境科学专业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904B9B2754F9BA0604DFD18ABEDF1</vt:lpwstr>
  </property>
  <property fmtid="{D5CDD505-2E9C-101B-9397-08002B2CF9AE}" pid="3" name="KSOProductBuildVer">
    <vt:lpwstr>2052-11.1.0.11365</vt:lpwstr>
  </property>
</Properties>
</file>